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 rámci veřejné zakázky bude soutěženo chladicí a mrazicí zařízení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pro oddělení transfuzní stanice nemocnice v Karlových Varech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razicí box pro skladování plazmy (-40 °C) 360 ks 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teploty v rozsah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10 °C až -40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box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ená ventilace vzduch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acita pro současně využívané koše o rozměrech (hloubka x výška x šířka) 600 x 180 x 180 m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</w:t>
            </w:r>
            <w:r>
              <w:rPr>
                <w:rFonts w:cs="Arial" w:ascii="Arial" w:hAnsi="Arial"/>
                <w:sz w:val="20"/>
                <w:szCs w:val="20"/>
              </w:rPr>
              <w:t>15 koš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é dveř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pol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ezové proved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částí 4 ks koleč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gonomické madlo pro otevírání dveří po celé délce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gitální displej zobrazující aktuální a požadovanou teplo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itální nastavení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ý / optický alarm pr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n / max teplo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dveř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adek napět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chu sond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ově zálohovaný displej s alarm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odmrazování, teplota během odmrazovacího cyklu nevystoupá nad – 25 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ámek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litelně záměnné dveře levá / prav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logické chladiv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edení vstupní 9ti bodové teplotní mapy, 12hod, potvrzení, že teplota během odtávacího cyklu nepřekročí -25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razicí box pro NAT (-25 °C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skladovací teploty v rozmez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15 °C až -30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itřní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40 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prostoru mrazícího box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né izolační dveř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uzavíratelné dveře s možností aretace v otevřené polo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pol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ená cirkulace vnitřního pros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dmrazování s minimálními výkyvy teplo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 osvětl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řídící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nastavení teploty s přesnos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aktuální a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ce tlačítek proti neoprávněnému použi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vatelské hes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ický a optický alarm: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 / max teplota 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otevřených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stupní validace – ověření teploty ve 3 bodech komor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ladicí box pro vzorky (+2 až +6 °C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skladovací teploty v rozmez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 °C až +6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itřní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40 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prostoru chladn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klené izolační dveře, minimálně trojvrstvé sk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uzavíratelné dveře s možností aretace v otevřené polo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drátěné pol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ená cirkulace vnitřního pros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dmrazování s minimálními výkyvy teplot, během odmrazování nesmí teplota překročit horní limit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 osvětl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řídící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nastavení teploty s přesnos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aktuální a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ce tlačítek proti neoprávněnému použi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vatelské hes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ický a optický alarm pro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/ max teplo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otevřených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stupní validace – ověření teploty ve 3 bodech komor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ladicí box pro diagnostika (+2°C až +8°C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skladovací teploty v rozmez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2 °C až +8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nitřní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40 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prostoru chladn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klené izolační dveře, minimálně trojvrstvé sk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uzavíratelné dveře s možností aretace v otevřené polo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zásuvné pol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ená cirkulace vnitřního pros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dmrazování s minimálními výkyvy teplot, během odmrazování nesmí teplota překročit horní limit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 osvětl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řídící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nastavení teploty s přesnos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aktuální a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ce tlačítek proti neoprávněnému použi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vatelské hes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ický a optický alarm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/ max teplot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otevřených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tupní validace – ověření teploty ve 3 bodech komor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ladicí box pro skladování transfuzních přípravků – krevní banka (+2°C až +6°C) 360 ks 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počet skladovaných vaků 360 ks o objemu 450 m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skladovací teploty v rozmez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 °C až +6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prostoru chladn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ržení požadované teploty i při velkém zatížení boxu, opakované vstupy při výdeji většího množství transf. příprav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klené izolační dveře, minimálně trojvrstvé sk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uzavíratelné dveře s možností aretace v otevřené polo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7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suvky musí být plně výsuvné, s možností kompletního vyjmutí pro přenesení celé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suvky umožňující vizuální orientaci o obsahu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suvky bez fixně zabudovaných přepážek s možností rozdělení pomocí přenastavitelných přepáž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ená cirkulace vnitřního pros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dmrazování s minimálními výkyvy teplot, během odmrazování nesmí teplota překročit horní limit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 osvětl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řídící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nastavení teploty s přesnos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aktuální a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ce tlačítek proti neoprávněnému použi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vatelské hes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ický a optický alarm: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/ max teplota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otevřených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rezový interiér a exteriér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ický prostředek tř. II.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ní vstupní 9ti bodové teplotní mapy, 12hod, potvrzení teploty v požadovaném rozsahu +2 až +6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ladicí box pro skladování transfuzních přípravků – krevní banka (+2°C až +6°C) 159 ks T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ální počet skladovaných vaků 159 ks o objemu 450 ml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ištění skladovací teploty v rozmez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2 °C až +6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ní rozložení teploty v celém prostoru chladn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ržení požadované teploty i při velkém zatížení boxu, opakované vstupy při výdeji většího množství transf. příprav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klené izolační dveře, minimálně trojvrstvé sk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ouzavíratelné dveře s možností aretace v otevřené polo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umístění vaků do zásuv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učástí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5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suvky musí být plně výsuvné, s možností kompletního vyjmutí pro přenesení celé zásuv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ásuvky bez fixně zabudovaných přepážek s možností rozdělení pomocí přenastavitelných přepáže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cená cirkulace vnitřního prosto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ické odmrazování s minimálními výkyvy teplot, během odmrazování nesmí teplota překročit horní limit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D osvětlení interié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řídící systé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ální nastavení teploty s přesno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razení aktuální a požadované teplo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kace tlačítek proti neoprávněnému použi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živatelské hesl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ustický a optický alarm: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in / max teplota 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rm otevřených dveř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žnost připojení čidla pro externí monitoring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erezový interiér a exteriér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34776424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>Zdravotnický prostředek tř. II.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é napáj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0 V / 50 Hz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ní vstupní 9ti bodové teplotní mapy, 12hod, potvrzení teploty v požadovaném rozsahu +2 až +6°C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ab/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é specifikace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ReactEU-100_Chladicí a mrazicí zařízení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42:00Z</dcterms:created>
  <dc:creator>Petra</dc:creator>
  <dc:description/>
  <cp:keywords/>
  <dc:language>en-US</dc:language>
  <cp:lastModifiedBy>Tina Batková</cp:lastModifiedBy>
  <cp:lastPrinted>2023-05-12T09:35:00Z</cp:lastPrinted>
  <dcterms:modified xsi:type="dcterms:W3CDTF">2023-06-26T07:55:00Z</dcterms:modified>
  <cp:revision>9</cp:revision>
  <dc:subject/>
  <dc:title>Specifikace dodávky</dc:title>
</cp:coreProperties>
</file>